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4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57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036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52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970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20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871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831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804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315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615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704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008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