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697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86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553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1322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594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8133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28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795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412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383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941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956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796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112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500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699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622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