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385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262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120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919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50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633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998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367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215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096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748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417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264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202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809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