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84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32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191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5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95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452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38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44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401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264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8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07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73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