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936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19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496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912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45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797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47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226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837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666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480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722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560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62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04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144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94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