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963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165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796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490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999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858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144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6165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699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882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695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532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641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470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692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