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641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231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891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845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649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561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038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296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508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177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925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014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489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