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99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03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492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407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040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9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10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597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684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670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467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161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736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749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123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437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819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