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43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22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83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44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00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8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674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641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26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04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24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05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87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45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