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414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0735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3345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2957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6964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3954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81108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9138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1787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6117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2850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146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7562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