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10379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09857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35552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57828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67892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40954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52327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50375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74733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50065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87492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22339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70540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02761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87319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66601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58339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