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466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7703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4592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9804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3625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2541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4768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8784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3127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0760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3020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021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533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9109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076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