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75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74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7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355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394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733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28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70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772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8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0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53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