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4330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6500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2268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8679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1582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2783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4185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8795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2651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5064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741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246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3170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0472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1843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2155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7500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