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1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87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099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83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87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07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869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70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4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51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5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6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913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19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