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79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439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10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32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10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37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476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787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920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177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16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59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9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