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078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408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644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893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60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509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844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516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056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269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951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786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355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994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88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644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780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