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487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01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504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09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08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911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319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37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177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5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73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5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30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75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999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