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052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22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887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0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810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019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97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499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8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926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4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75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