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9525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4692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6318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3836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394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213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3557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9037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4932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952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084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990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5800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49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630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712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2604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