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837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613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169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404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157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437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167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844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648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447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719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679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443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050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117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