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85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05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18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00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971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110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403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476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10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801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73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02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997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