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904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363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009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976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261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802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182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267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903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594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372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228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914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647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570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162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808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