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90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42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70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48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526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01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08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49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996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513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60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103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1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2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321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