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73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312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87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59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24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646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58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851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53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02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44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428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5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