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52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960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947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214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90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14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880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7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384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909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08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38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705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01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829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628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18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