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915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75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55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73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824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20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16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067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5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469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33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61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31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828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11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