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591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26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701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712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834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90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233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226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83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01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28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82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982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