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612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397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925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488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140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46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85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69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198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867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967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54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940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066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157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8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