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668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317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974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5881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2714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744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658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991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611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0155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4021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509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961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487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39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