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7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8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13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5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09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01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27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3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7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275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9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904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59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