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926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625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046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71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811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83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114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563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775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373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83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6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470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04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406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804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