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7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88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804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13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956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79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472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08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137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607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907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808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4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92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876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