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141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765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415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96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658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50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854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698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22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48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205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287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656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