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520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885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925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727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457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43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697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206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005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599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480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106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604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875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002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914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512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