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19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03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85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94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62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21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198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36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124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63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64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1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36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48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89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