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49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313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559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371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603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668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383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489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192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400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466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990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431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