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93167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49391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12069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21216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21618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31114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75042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17736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58711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48361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8502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49790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03569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40684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6413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93320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54213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