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01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802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62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41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582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934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02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179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636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42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52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133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753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32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80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