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818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75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1290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55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83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696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276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795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6145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144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149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639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29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