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97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316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044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405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25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136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499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81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1806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31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187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488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598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58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9397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737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627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