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519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75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323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782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248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3527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410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977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12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657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83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851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6270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7652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666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