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561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8743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6999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982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127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2257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2938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45772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3710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9672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270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040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0610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