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059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465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814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52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886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9975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115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5324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906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081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31608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976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908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105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164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926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62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