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86909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371652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462200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713458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252968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634358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321787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472299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307827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08821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458314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298047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67566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576504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28672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