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254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6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112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98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45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51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58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30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25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66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1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927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149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