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112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87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284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459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61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287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44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786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96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115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143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2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923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30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492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38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879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