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549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2512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779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302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558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108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2513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9565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9228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724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3240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142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1794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9433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5959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