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90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390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2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376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6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46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73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000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3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75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2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967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44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