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62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2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9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5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97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64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80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832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86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4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0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19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03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12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42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31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84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